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59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</w:t>
      </w:r>
      <w:r>
        <w:rPr>
          <w:rFonts w:cs="Sylfaen" w:ascii="GHEA Grapalat" w:hAnsi="GHEA Grapalat"/>
          <w:sz w:val="18"/>
          <w:szCs w:val="18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մետրոպոլիտեն ՓԲԸ-ը ստորև ներկայացնում է </w:t>
      </w:r>
      <w:r>
        <w:rPr>
          <w:rFonts w:cs="GHEA Grapalat" w:ascii="GHEA Grapalat" w:hAnsi="GHEA Grapalat"/>
          <w:sz w:val="18"/>
          <w:szCs w:val="18"/>
          <w:lang w:val="hy-AM"/>
        </w:rPr>
        <w:t>«Էլեկտրագնացքների շահագործման և նորոգման» մասնաճյուղի կարիքների համար ապրանք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ԵՄ-ԳՀԱՊՁԲ-20/59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ահատող հանձնաժողովի 2020 թվականի օգոստոսի 1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58"/>
        <w:gridCol w:w="1796"/>
        <w:gridCol w:w="1939"/>
        <w:gridCol w:w="1995"/>
        <w:gridCol w:w="1582"/>
      </w:tblGrid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-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ПГРО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1*7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ПГРО</w:t>
            </w:r>
            <w:r>
              <w:rPr>
                <w:rFonts w:cs="Calibri" w:ascii="GHEA Grapalat" w:hAnsi="GHEA Grapalat"/>
                <w:sz w:val="18"/>
                <w:szCs w:val="18"/>
              </w:rPr>
              <w:t>1*5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ППСРМ</w:t>
            </w:r>
            <w:r>
              <w:rPr>
                <w:rFonts w:cs="Calibri" w:ascii="GHEA Grapalat" w:hAnsi="GHEA Grapalat"/>
                <w:sz w:val="18"/>
                <w:szCs w:val="18"/>
              </w:rPr>
              <w:t>-1500 1*120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մպերմետր М-42300  0-500А 1.5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Վոլտմետր М-42300  0-150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Վոլտմետր М-42300   0-1000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Վոլտմետր 0-15/150В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րհեստական կաշի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մրակ մետաղական 8*1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5,2 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Գայլիկոն ֆ5,5 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81-717 տիպի վագոնների սրահի լուսադիոդային լուսատուներ 1410*230ս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սթարգելաքս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ախաներկ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ծիկ ֆիբ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ածիկ դեղին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 6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 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10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12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Ֆ 125 № 1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ջրի №1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ծալքավոր Ֆ 125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 6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 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10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12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ղկաթուղթ կպչուն 25սմ  № 1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6*16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6*20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6*35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Պտուտակ 3*16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ար զոդման ՊՎՔ ծածկույթի 50մ LD 385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ամինացված ԴՎՊ 1700*2100*5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 հակակոռոզիոն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նտրոնախույս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ղկող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քեն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Թուղթ փաթեթավորման 84սմ 20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Սոսինձ 525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ուղղանկյուն խողովակ 40*20*2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ուղղանկյուն խողովակ 60*40*2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աղական թիթեղ 1250*2500*1,2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*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պակեմաքրի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լյումինե անկյունակ 25*25*2մ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Ալյումինե հարթ գլանվածք 40*4մմ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Լուսադիոդային լուսավորության տպասալիկներ մետրոպոլիտենի համար- Կարմիր լույսե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րոպոլիտենի վագոնի լուսարձակ (СПВ01 ,,ФАРА,,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սթարգելաքս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քենավարի լծակի ռեդուկտորի կիպարար № 038 (Ø 33 արտաքին) /Մե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եկտրական օդաճնշակ ЭК 4Б М /Մե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ЛК –ի խցօղակ /Մերոպոլիտենի 81-717/ 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քենավարի լծակի դիաֆրագմա № 013 /Մե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Սեղմակոճակ КЕ 011-У 3 /Մե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Ռելե РЭС-22 РФ 4500 131 /Մե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 22 МКФ 50 В /Մե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Հպարկիչ ПК -162 2ТД.420.004/Մետ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տրոպոլիտենի գնացքի երթևեկության արագության չափման սարք ИДФС.016.00.000/Մետրոպոլիտենի 81-717 /714 մոդելի վագոնների համար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Խոզանակակալ /Մետրոպոլիտենի 81-717 /714 մոդելի վագոնների համար/ 5 ТД.112.04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Մեքենավարի ռեդուկտորի ցանցային զտիչ № 33 /Մետրոպոլիտենի 81-717 /714 մոդելի վագոնների համար /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Ներկ ակրիլ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</w:t>
      </w:r>
    </w:p>
    <w:p>
      <w:pPr>
        <w:pStyle w:val="BodyTextIndent2"/>
        <w:ind w:left="5040" w:firstLine="720"/>
        <w:jc w:val="center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/>
        <w:t>ՀՀ դրամ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2130"/>
        <w:gridCol w:w="2082"/>
      </w:tblGrid>
      <w:tr>
        <w:trPr>
          <w:trHeight w:val="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սթարգելաքսի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32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133.33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06.67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06.67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06.67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06.67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06.67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րսթարգելաքսի» ՍՊ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Calibri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Calibri" w:ascii="GHEA Grapalat" w:hAnsi="GHEA Grapalat"/>
          <w:sz w:val="18"/>
          <w:szCs w:val="18"/>
          <w:lang w:val="af-ZA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ԵՄ-ԳՀԱՊՁԲ-20/59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TextBodyIndent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8-18T13:44:00Z</dcterms:modified>
  <cp:revision>56</cp:revision>
  <dc:subject/>
  <dc:title>Ð²Úî²ð²ðàôÂÚàôÜ ´²ò  ÀÜÂ²ò²Î²ðàì  ÜàôØ   Î²î²ðºÈàô  Ø²êÆÜ</dc:title>
</cp:coreProperties>
</file>